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05.04.2024   № 145 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33"/>
      </w:tblGrid>
      <w:tr>
        <w:trPr>
          <w:trHeight w:val="408" w:hRule="atLeast"/>
        </w:trPr>
        <w:tc>
          <w:tcPr>
            <w:tcW w:w="5533" w:type="dxa"/>
            <w:tcBorders/>
          </w:tcPr>
          <w:p>
            <w:pPr>
              <w:pStyle w:val="Style14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впорядкування квартирної черги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Керуючись законами України «Про статус ветеранів війни, гарантії їх соціального захисту», 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.12.1984 №470 (далі – Правил обліку), рішенням виконавчого комітету від 21.05.2021 №162 «Про затвердження Положення про квартирний облік громадян, які потребують поліпшення житлових умов при виконавчому комітеті Малинської міської ради (в новій редакції)», виконавчий комітет міської ради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ind w:left="714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на квартирний облік сім’ю гр. Олександрука Петра Леонідовича (чоловік – Олександрук Петро Леонідович, дружина – Грдличко Оксана Валеріївна, діти – Олександрук Ангеліна Петрівна) та включити у список осіб, які мають право на позачергове отримання жилого приміщення («учасник бойових дій» ст. 12 ЗУ «Про статус ветеранів війни, гарантії їх соціального захисту»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на квартирний облік сім’ю гр. Гигача Андрія Миколайовича (чоловік – Гигач Андрій Миколайович, дружина – Васянович Надія Сергіївна, діти – Гигач Ангеліна Андріївна, Гигач Емілія Андріївна) та включити у список осіб, які мають право на позачергове отримання жилого приміщення («учасник бойових дій» ст. 12 ЗУ «Про статус ветеранів війни, гарантії їх соціального захисту»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на квартирний облік гр. Гуньова Віктора Йосиповича та включити в список осіб, які мають право на позачергове отримання жилого приміщення («особа з інвалідністю внаслідок війни 3 групи» ст. 12 ЗУ «Про статус ветеранів війни, гарантії їх соціального захисту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>Ігор МАЛЕГУС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1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04:00Z</dcterms:created>
  <dc:creator>Пользователь</dc:creator>
  <dc:description/>
  <cp:keywords/>
  <dc:language>en-US</dc:language>
  <cp:lastModifiedBy>mrada</cp:lastModifiedBy>
  <cp:lastPrinted>2024-03-27T12:47:00Z</cp:lastPrinted>
  <dcterms:modified xsi:type="dcterms:W3CDTF">2024-04-05T08:30:00Z</dcterms:modified>
  <cp:revision>5</cp:revision>
  <dc:subject/>
  <dc:title/>
</cp:coreProperties>
</file>